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ркін Володимир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 22 Січня 22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йбулін Олексій Арту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ч Едуард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51-8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 Олег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Івасюка 25-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ус Олександр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 Шевченка 5-1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юк Юр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Івасюка 25-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а Андр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орольова 19-10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ндєєв Олександ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Шептицького 2-4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хей Володими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26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имар Тарас Ігорович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ероїв Майдану 1-1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ов Руслан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Кобилянської, 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ський Віталій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Львівська 33-4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зуля Павло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оголя 6-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варко Олександр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Сокальська 20-3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чук Наза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Львівська 13-9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о Вікто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Лісна, 4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нус Юрій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нич Микола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Грицая 13а-8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ар Іго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Чорновола 23-2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рщ Сергій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Грушевського 5-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к Ром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Шептицького 31-2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цький Вікто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49-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03:00Z</dcterms:created>
  <dc:creator>Senjuk</dc:creator>
  <dc:description/>
  <cp:keywords/>
  <dc:language>en-US</dc:language>
  <cp:lastModifiedBy>Упсзн-1305</cp:lastModifiedBy>
  <cp:lastPrinted>2025-03-03T09:14:00Z</cp:lastPrinted>
  <dcterms:modified xsi:type="dcterms:W3CDTF">2025-04-08T13:26:00Z</dcterms:modified>
  <cp:revision>6</cp:revision>
  <dc:subject/>
  <dc:title>Додаток</dc:title>
</cp:coreProperties>
</file>